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3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. Dibuja las agujas en los relojes. Dokresli hodinám ručičky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spacing w:lineRule="auto" w:line="276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drawing>
          <wp:inline distT="0" distB="0" distL="0" distR="0">
            <wp:extent cx="161290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drawing>
          <wp:inline distT="0" distB="0" distL="0" distR="0">
            <wp:extent cx="1612900" cy="128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drawing>
          <wp:inline distT="0" distB="0" distL="0" distR="0">
            <wp:extent cx="1612900" cy="128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drawing>
          <wp:inline distT="0" distB="0" distL="0" distR="0">
            <wp:extent cx="1612900" cy="128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sk-SK"/>
        </w:rPr>
        <w:t xml:space="preserve">     </w:t>
      </w:r>
      <w:r>
        <w:rPr>
          <w:lang w:val="sk-SK"/>
        </w:rPr>
        <w:t>Es la una y cuarto.</w:t>
        <w:tab/>
        <w:t xml:space="preserve">      Son las cuatro menos cuatro.   Son las seis en punto.</w:t>
        <w:tab/>
        <w:t xml:space="preserve"> Son las diez y media.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drawing>
          <wp:inline distT="0" distB="0" distL="0" distR="0">
            <wp:extent cx="1612900" cy="128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drawing>
          <wp:inline distT="0" distB="0" distL="0" distR="0">
            <wp:extent cx="1612900" cy="128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drawing>
          <wp:inline distT="0" distB="0" distL="0" distR="0">
            <wp:extent cx="1612900" cy="128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drawing>
          <wp:inline distT="0" distB="0" distL="0" distR="0">
            <wp:extent cx="1612900" cy="128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sk-SK"/>
        </w:rPr>
        <w:t>Son las cinco menos cinco.</w:t>
        <w:tab/>
        <w:t xml:space="preserve">     Son las doce.</w:t>
        <w:tab/>
        <w:t xml:space="preserve"> Son las nueve menos veinte.</w:t>
        <w:tab/>
        <w:t xml:space="preserve">    Es la una y media.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2. Escribe qué hora es. Napíš slovom, koľko je hodín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a. 7.09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b. 11.12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c. 23.59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d. 14.27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e. 8.08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f. 15.15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g. 17.48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h. 21.16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i. 19.19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j. 17.45</w:t>
      </w:r>
    </w:p>
    <w:sectPr>
      <w:headerReference w:type="default" r:id="rId10"/>
      <w:footerReference w:type="default" r:id="rId11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3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2:51:00Z</dcterms:created>
  <dc:creator>kpalonka</dc:creator>
  <dc:description/>
  <cp:keywords/>
  <dc:language>en-US</dc:language>
  <cp:lastModifiedBy>Mário Kyseľ</cp:lastModifiedBy>
  <dcterms:modified xsi:type="dcterms:W3CDTF">2020-06-04T09:17:00Z</dcterms:modified>
  <cp:revision>9</cp:revision>
  <dc:subject/>
  <dc:title>HOJA DE TRABAJO 12</dc:title>
</cp:coreProperties>
</file>